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36406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032975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