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98066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497958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