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7241902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049410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74748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8562299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587149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1715248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3205879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3947304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5177051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767783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3858087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7988245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92125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1703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368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