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1057353015"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370473747"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1608797360"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2130016811"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1108736198"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1451135466"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1212066119"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1592945870"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1278698581"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95096698"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1612090137"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507928281"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1046153549"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