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03631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594800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