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922738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1710310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3368246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5365107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7380114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1112174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4307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1699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