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74270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250559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