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335211979"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232688122"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882560381"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686144249"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693339156"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930243874"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122323198"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964673972"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074081361"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124023807"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880850546"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480471017"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848441685"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