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897194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60565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