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3162166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53179178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7867066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69025736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7980900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4164895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66591860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8992599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56268995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2717890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43823358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94214911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44019904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79381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10685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