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0492029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0966813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4687876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3595339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1877243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1319387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0284475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8911579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370122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1698163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3006226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6400980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9015346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