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3293424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5904183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3265786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5656790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7769256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175122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1644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110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