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132569940"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885610774"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397757108"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469640486"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2144132771"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646215151"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258410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43110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