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53002178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24500906"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85814817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91341891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82033133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07437781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97120788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7065070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27975301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81659030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52320264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89194326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97334561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403026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81642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