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60893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46375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