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391924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069888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47237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147541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413735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979140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641279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6595376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0325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1180865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6264909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3700442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7313984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