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727782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0205929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7407492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735071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3614667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511337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734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058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