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468187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804047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7397033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560594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9110540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3625695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0623083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13525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7350020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576391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9777704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055646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7385240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