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44500616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89220197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601100614"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21740736"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02325635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523008474"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67602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63314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