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514372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0160267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1984315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5359166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31401230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5382905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2239092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7260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266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