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5893914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6265754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7041680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0542857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7751822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8072116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5458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175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