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586732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4855744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2640227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