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04116364"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87038041"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355046654"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469353574"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366314239"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551990885"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995915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076266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