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1300503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0795381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9285194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8314244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9600334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8696484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1178145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8992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498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