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66800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37234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