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3727839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9650056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0491979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