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881036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249034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