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581229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86494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