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82708251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94853077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87574316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0795520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8191558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963126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0040181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8901659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4006291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5406659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9886126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4246417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244256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74463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1280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