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76163646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82534588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75891835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0425514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14628394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2560268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55229184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82796248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08687851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23097442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62590474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2020657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2864597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