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196287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9910812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1771372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1533163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5694565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0371982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603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915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