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597411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681553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591782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91278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5018300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7015373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286292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1079388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249889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5128322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0214305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9879938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98921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