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418408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1814867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3796801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3962285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3338447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2124769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4263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922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