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75697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971376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