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10485951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6500363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044093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9672247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7864368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3494313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277018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4213086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9850890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7664994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7170100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7759621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9736231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