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6168505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8927058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10515933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3369087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8908339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6149378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1980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5355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