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417190940"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329785543"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593582857"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992258459"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308447158"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006531627"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216791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20016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