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9775914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9289476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660837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