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646981753"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200867818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54240125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16580961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10242021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22005938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18639942"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2672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54281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