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595517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016847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