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051596313"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48801222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3822001"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126236131"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022978575"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151986768"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066435082"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716599899"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034957043"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2020053336"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886282166"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09973774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917879516"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