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802435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220365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2200418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1098535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4391719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5599588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968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707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