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11955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86345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