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0711451"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9580350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30/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