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63455386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812672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9149343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1654413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0360525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93011696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3804176"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1593804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9218386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17859444"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81443823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0872454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492473639"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