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15789502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053499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87772490"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641716554"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31150429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841020748"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4722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85891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