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7327594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70788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