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923946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1695895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6470614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