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49458053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3576766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7529272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23963210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51330641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5448367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01501830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2747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57613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