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8164198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7050478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1453679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