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6971697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782839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5222668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990970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08135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8311001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2899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466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