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4587583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9598424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2674156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1234823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2412133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0716610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5736716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923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977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