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9693430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3396560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2941387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