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892232702"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469892867"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757973184"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609406231"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885557295"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798219786"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344953698"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5623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49725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