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3169950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7331078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6360914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5348736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3811557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4026528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4613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8393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