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4523384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0010251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8798723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0976158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040621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1617628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388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247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