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43262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694525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