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73760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17376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