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5247401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8147109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