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1844580210"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428341128"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869093699"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1672648101"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1604139142"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1276122298"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2033079998"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2096113831"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164149572"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881470065"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83683337"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1181105974"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1025631491"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658819"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6021207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