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7135012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6067870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8283218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1646621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810984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5577663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005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68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