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741600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4819460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