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0426719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54093618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9917332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5789689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4280267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9898730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56004030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7966833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6990955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7574322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42290332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0092760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13152546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