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38949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34694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