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00557490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6694508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75011704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44837901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9803999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1649077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9961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7353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