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9689172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3206152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4183785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2648266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3074573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6203856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3737844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3575743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0099928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1917125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3429957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1320766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10341621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