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4604217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6780199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833970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1380062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5552277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375608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4332681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8474645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1273852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3990013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644268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081001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732054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9669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905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