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4611940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4626369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0156761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5205714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4663637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3125241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4738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997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