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03838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186427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