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5426057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1082153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1881456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8267842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4160618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13878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8903311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1174142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65083663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52843878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58948521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4379581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6505579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95314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0764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