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1883022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7065051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