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643661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1790242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8870582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0012625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5892015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5627147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2224437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7157231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9898535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1110094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4236775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7481256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780328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