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9720228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4794567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2727200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259611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8368876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2569358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4830868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9087617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63420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4508531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9386289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3738890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9998963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