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645651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68153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