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64044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6899530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9805433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18295517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0196980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367902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532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81166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