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5835506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4467664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6660004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6940808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9269980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7154622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4733713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8270616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6795924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5570998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6099160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4710176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3976735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16078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2543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