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64599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95423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