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919630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189870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2237072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482903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400781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845771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6666460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007680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415421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3865826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0843668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8869676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2074274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