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6106032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5748057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7684927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401871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1979550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273416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7529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5082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