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68991180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44606716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