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61989138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62810024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08610773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74989079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49511940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93691232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78959136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16334908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5239249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3585277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73786842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27635315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11832284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