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1306566248"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3695511"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1910722818"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2042796105"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1917848196"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1871170897"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261074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5693582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