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58812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32180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