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55571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52539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