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352344946"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400213646"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2119337520"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322024277"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517051142"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226000642"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2046789585"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088528918"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728569419"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631952341"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2030638806"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244566054"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079675126"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