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902933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1508104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23562245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89479857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402477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72285545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2090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729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