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0673904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713198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8752570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505986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967272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1873050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345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6339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