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867913243"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1451714821"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361386340"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