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3368317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9376434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0851345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8834870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5107240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7776033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2305135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6688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851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