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501888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587636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