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127171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5617692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476669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715257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6394724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4177064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5925296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637052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2940299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7877223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738733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1874547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459047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