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7854264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3434918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6200359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06703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5584365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344095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423943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292821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470457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36473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6112088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0552882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4943421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069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445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