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91001432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27814521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945174335"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336866373"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895270039"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06497195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98063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33715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