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164001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1061768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860601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3341684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205063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9432549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1991477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028163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9685387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3195932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9882056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941515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6050419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