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0952384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7121957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62000289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4543984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67550848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1097090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1857394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8040284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86703183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9900879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8964112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6063812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4087693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12080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4350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