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020139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221597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0567563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13041285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0732446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9324272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5343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897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