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8918705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9325116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3637806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6184561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951723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7940207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062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154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