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07384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30589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