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6520101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2071174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6272865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65302305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8125541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5407148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7501928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9171642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1383299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2363170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4455329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5436122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986515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28358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293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