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451797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593279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9471138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683680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069512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835600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0816958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4611209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154358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4767498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6453490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192175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8985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