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91072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37153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