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0258218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9388340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7397933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3322213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870808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0438400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5005616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974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020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