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599790323"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373411717"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33856848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