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0840932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74696197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75252821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