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936720271"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467237639"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220030093"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054851311"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360743293"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984804090"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949143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779205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