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2063398062"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045453161"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738683279"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239500237"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718936108"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1514151480"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1894113591"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458729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034912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