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0110181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8114591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1307173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738761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7939915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3516170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632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5404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