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73039745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35090455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4730927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45343212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77968547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7171640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71169859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34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8783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