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6547977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3568771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4608801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