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392605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1761677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0242369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4746659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5503271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1006786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2858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736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