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0471085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231893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2796635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