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850923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952734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