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11776015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53309143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4898674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5252967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4537715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79676630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06680787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27350621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1457077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0302848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128970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96745915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1709904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58372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79315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