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470031159"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782122813"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736147103"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372408321"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432375633"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807422981"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554590441"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347701072"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600636463"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958621509"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600799184"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916180737"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66820903"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