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49502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11473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