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938037215"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237033651"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931398293"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969580834"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429257040"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45941196"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60179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95068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