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008038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370007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4318362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3107642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9947349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5557244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0814134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686639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306727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5137758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9410185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073763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8551135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