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9702357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7757156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6933506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8581979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0640278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10847706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4406770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8688071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3828264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2512003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5616865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8727365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2402136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77839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668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