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571165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156388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