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661833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212102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7685015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3537440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4500635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8097823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203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693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