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66369460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92756373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43044488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9548840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324243723"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99787573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83886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55461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