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1014838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643132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2566951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2710347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7031414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6599101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8874758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390542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307321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6589736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0427733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277560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5287012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