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2325182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9341609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67813017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54753297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6476260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421610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9493496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3509805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2156886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63382712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1265323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1642199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9200937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40148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6464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