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6946293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7824983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644304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3595422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256168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154121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104505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874702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6193352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587233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1464477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804227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74819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