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3088318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3295379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2153530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0187757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7794483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9446466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192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02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