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14175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158079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